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íloha č.4</w:t>
      </w:r>
    </w:p>
    <w:p>
      <w:pPr>
        <w:pStyle w:val="Heading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rPr/>
      </w:pPr>
      <w:r>
        <w:rPr/>
        <w:t>Smlouva  o dílo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36"/>
        </w:rPr>
      </w:pPr>
      <w:r>
        <w:rPr>
          <w:rFonts w:cs="Times New Roman" w:ascii="Times New Roman" w:hAnsi="Times New Roman"/>
          <w:b/>
          <w:sz w:val="22"/>
          <w:szCs w:val="36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Město Třeboň,, se sídlem : 379 01 Třeboň, Palackého nám. 46/II, zast. Ing. Jiřím Houdkem, starostou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 </w:t>
      </w:r>
      <w:r>
        <w:rPr>
          <w:rFonts w:cs="Times New Roman" w:ascii="Times New Roman" w:hAnsi="Times New Roman"/>
          <w:bCs/>
          <w:sz w:val="22"/>
        </w:rPr>
        <w:t xml:space="preserve">IČ: 002 47 618, DIČ: CZ002 47 618, plátce DPH, </w:t>
      </w:r>
      <w:r>
        <w:rPr>
          <w:rFonts w:cs="Times New Roman" w:ascii="Times New Roman" w:hAnsi="Times New Roman"/>
          <w:sz w:val="22"/>
        </w:rPr>
        <w:t>dále jen objednatel, na straně jedné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,dále jen zhotovitel, na straně druhé,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zavírají níže uvedeného dne, měsíce a roku dle §§ 536 – 565 obchodního zákoníku tut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s m l o u v u    o    d í l o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ředmět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Zhotovitel se zavazuje provést </w:t>
      </w:r>
      <w:r>
        <w:rPr>
          <w:rFonts w:cs="Times New Roman" w:ascii="Times New Roman" w:hAnsi="Times New Roman"/>
          <w:b/>
          <w:sz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Restaurování hlavního oltáře v kapli sv. Víta</w:t>
      </w:r>
      <w:r>
        <w:rPr>
          <w:rFonts w:cs="Times New Roman" w:ascii="Times New Roman" w:hAnsi="Times New Roman"/>
          <w:b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</w:rPr>
        <w:t xml:space="preserve"> p.č.2320, k. ú. Třeboň, rejstř. č. NKP 45066/3-2349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a objednatel se zavazuje dílo převzít a zaplatit zhotoviteli cenu za jeho provedení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ílo bude provedeno dle zadávací dokumentace v rozsahu stanoveném v Záměru na restaurování vypracovaném Václavem Vackem DiS, restaurátorem a v Návrhu na restaurování vypracovaném Mgr. Dagmar Geršlovou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Doba plně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Zhotovitel zahájí práce na provádění díla do </w:t>
      </w:r>
      <w:r>
        <w:rPr>
          <w:rFonts w:cs="Times New Roman" w:ascii="Times New Roman" w:hAnsi="Times New Roman"/>
          <w:b/>
          <w:sz w:val="22"/>
        </w:rPr>
        <w:t>01.07.2013</w:t>
      </w:r>
      <w:r>
        <w:rPr>
          <w:rFonts w:cs="Times New Roman" w:ascii="Times New Roman" w:hAnsi="Times New Roman"/>
          <w:sz w:val="22"/>
        </w:rPr>
        <w:t xml:space="preserve"> Zhotovitel ukončí práce na díle a připraví dílo k předání objednateli nejpozději do </w:t>
      </w:r>
      <w:r>
        <w:rPr>
          <w:rFonts w:cs="Times New Roman" w:ascii="Times New Roman" w:hAnsi="Times New Roman"/>
          <w:b/>
          <w:sz w:val="22"/>
        </w:rPr>
        <w:t>30.10.201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</w:rPr>
        <w:t>Zhotovitel má nárok na prodloužení termínu dokončení o přiměřené časové období v případě, že nebude moci zahájit práce nebo v nich pokračovat z důvodů na straně objednatele, nebo v případě provádění víceprací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hotovitel je oprávněn ukončit dílo před sjednanou dobou plnění, pokud se na tom s objednatelem písemně dohodne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Ce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2"/>
        </w:rPr>
        <w:t>Dohodnutá smluvní cena za provedení díla činí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elkem bez DPH …………….,- Kč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PH dle zákonné sazby  …….,- Kč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-----------------------------------------------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elkem vč.DPH ………………,- Kč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>Cena za kompletní, touto smlouvou sjednané dílo,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je doložena položkovým rozpočtem, který je přílohou č. 1 této smlouvy</w:t>
      </w:r>
      <w:r>
        <w:rPr/>
        <w:t>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mluvní cena byla určena na základě rozhodnutí o výběru zhotovitele veřejné zakázky malého rozsahu.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2"/>
        </w:rPr>
        <w:t>Sjednaná cena je nepřekročitelná.  Zhotovitel má nárok na zvýšení ceny pouze za následujících podmínek: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 případě oprávněného požadavku na zvýšení ceny je zhotovitel povinen předložit objednateli k odsouhlasení o</w:t>
      </w:r>
      <w:r>
        <w:rPr>
          <w:rFonts w:cs="Times New Roman" w:ascii="Times New Roman" w:hAnsi="Times New Roman"/>
          <w:sz w:val="22"/>
          <w:szCs w:val="22"/>
        </w:rPr>
        <w:t>cenění těchto prací, které bude provedeno na základě stejných kalkulací a zásad kterými se řídí cena díla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bjednatel má nárok na snížení ceny díla pouze za následujících podmínek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9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bjednatel a zhotovitel se písemně dohodli na snížení rozsahu sjednaného předmětu díla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2"/>
        </w:rPr>
        <w:t xml:space="preserve">objednatel požaduje změny, </w:t>
      </w:r>
      <w:r>
        <w:rPr>
          <w:rFonts w:cs="Times New Roman" w:ascii="Times New Roman" w:hAnsi="Times New Roman"/>
          <w:i/>
          <w:sz w:val="22"/>
        </w:rPr>
        <w:t>(např. záměny materiálů, v nižších cenách než jsou ceny rozpočtované.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I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latební podmín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Zkladntextodsazen3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Úhrada smluvní ceny bude provedena na základě měsíčních výkazů provedených prací a dodávek a na základě vystavených faktur. Splatnost platebních dokladů je 30 dnů od data jejich vystavení, když doručeny objednateli musí být nejpozději do 3 dnů ode dne vystavení. Zálohové platby nebudou poskytovány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Záruky za jakos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áruční doba činí 60 měsíců a začíná běžet ode dne  odevzdání díla objednateli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hotovitel odpovídá za zjevné vady, které má předmět v době jeho odevzdání. Za skryté vady, které se projevily po odevzdání díla, odpovídá po celou dobu záruky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bjednatel je povinen reklamovat vady písemně bez zbytečných odkladů po jejich zjištění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2"/>
        </w:rPr>
        <w:t>Zhotovitel se zavazuje začít s odstraňováním případných vad do 3 pracovních dnů od uplatnění  reklamace objednatele a vady odstranit v co nejkratším technicky možné lhůtě, nejpozději do 10 dnů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V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Smluvní pokut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</w:rPr>
        <w:t>Objednatel je oprávněn účtovat zhotoviteli smluvní pokutu, tímto sjednanou, za nedodržení termínu dokončení díla z viny zhotovitele, a to ve výši 0,5 % z ceny díla za každý kalendářní den prodlení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 případě prodlení s odstraňováním vad se sjednává smluvní pokuta ve výši 1.000,-Kč za každý den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VIII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</w:rPr>
        <w:t>Podmínky provedení díl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autoSpaceDE w:val="false"/>
        <w:ind w:left="851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  Sjednané dílo bude provedeno na sjednaném místě pro restaurování podle sjednaných zadávacích podkladů restaurování, schváleného restaurátorského záměru, pravomocných správních rozhodnutí, stanovisek a souhlasů vydaných pro restaurování. Místo kde bude prováděno restaurování je vymezeno plochou kaple, která bude přesně vymezena a předána zhotoviteli zápisem o předání oltáře k restaurování. Místem plnění je </w:t>
      </w:r>
      <w:r>
        <w:rPr>
          <w:rFonts w:cs="Times New Roman" w:ascii="Times New Roman" w:hAnsi="Times New Roman"/>
          <w:bCs/>
          <w:sz w:val="22"/>
          <w:szCs w:val="22"/>
        </w:rPr>
        <w:t>kaple sv. Víta</w:t>
      </w:r>
      <w:r>
        <w:rPr>
          <w:rFonts w:cs="Times New Roman" w:ascii="Times New Roman" w:hAnsi="Times New Roman"/>
          <w:sz w:val="22"/>
          <w:szCs w:val="22"/>
        </w:rPr>
        <w:t xml:space="preserve"> v Třeboni, </w:t>
      </w:r>
      <w:r>
        <w:rPr>
          <w:rFonts w:cs="Times New Roman" w:ascii="Times New Roman" w:hAnsi="Times New Roman"/>
          <w:sz w:val="22"/>
        </w:rPr>
        <w:t>Na Kopečku</w:t>
      </w:r>
      <w:r>
        <w:rPr>
          <w:rFonts w:cs="Times New Roman" w:ascii="Times New Roman" w:hAnsi="Times New Roman"/>
          <w:sz w:val="22"/>
          <w:szCs w:val="22"/>
        </w:rPr>
        <w:t xml:space="preserve"> v KÚ Třeboň, pokud nebude na základě protokolu o předání částí oltáře  k restaurování  prováděno restaurování na jiném místě určeným restaurátorem (pouze na území České republiky) za daných podmínek. </w:t>
      </w:r>
    </w:p>
    <w:p>
      <w:pPr>
        <w:pStyle w:val="Normal"/>
        <w:autoSpaceDE w:val="false"/>
        <w:ind w:left="851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  Zhotovitel provede dílo na své nebezpečí, v požadovaném termínu a kvalitě, za cenu smluvenou v čl. III. této smlouvy.</w:t>
      </w:r>
    </w:p>
    <w:p>
      <w:pPr>
        <w:pStyle w:val="Normal"/>
        <w:autoSpaceDE w:val="false"/>
        <w:ind w:left="851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   Zhotovitel přebírá v plném rozsahu odpovědnost za vlastní řízení postupu prací pracovníky s příslušnou odbornou způsobilostí a kvalifikací.</w:t>
      </w:r>
    </w:p>
    <w:p>
      <w:pPr>
        <w:pStyle w:val="Normal"/>
        <w:autoSpaceDE w:val="false"/>
        <w:ind w:left="851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  Ke vstupu na místo restaurování v průběhu jeho provádění jsou bez omezení oprávněny osoby objednatele vyjmenované v zápisu o předání a převzetí obrazů k restaurování za podmínky dodržování všech bezpečnostních předpisů.</w:t>
      </w:r>
    </w:p>
    <w:p>
      <w:pPr>
        <w:pStyle w:val="Normal"/>
        <w:ind w:left="851" w:hanging="425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>5.    Objednatel je oprávněn kontrolovat předmět díla na všech stupních jeho provádění, v každém případě vždy, kdy bude dílo při dalším pracovním postupu zakryto.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IX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ředání a převzetí díl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Dílo bude dokončeno jeho řádným provedením a jeho předáním objednateli. O předání a převzetí díla se sepíše mezi zhotovitelem a objednatelem zápis o předání a převzetí díl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Zhotovitel je povinen za tímto účelem oznámit objednateli požadovaný termín předání díla nejméně tři pracovní dny předem a objednatel je povinen se tohoto předání zúčastnit. Dílo se považuje za řádně provedené a objednatel není oprávněn odmítnout jeho převzetí, pokud je dílo bez vad. Pokud se zhotovitel rozhodne převzít dílo s drobnými vadami, které nebrání řádnému užívání díla, dohodne se v zápise lhůta k odstranění vad. Pokud k takové dohodě nedojde nebude dílo převzato.</w:t>
      </w:r>
    </w:p>
    <w:p>
      <w:pPr>
        <w:pStyle w:val="Normal"/>
        <w:tabs>
          <w:tab w:val="clear" w:pos="708"/>
          <w:tab w:val="left" w:pos="567" w:leader="none"/>
        </w:tabs>
        <w:ind w:hanging="1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ind w:hanging="114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X</w:t>
      </w:r>
    </w:p>
    <w:p>
      <w:pPr>
        <w:pStyle w:val="Normal"/>
        <w:tabs>
          <w:tab w:val="clear" w:pos="708"/>
          <w:tab w:val="left" w:pos="567" w:leader="none"/>
        </w:tabs>
        <w:ind w:hanging="114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Odstoupení od smlouvy</w:t>
      </w:r>
    </w:p>
    <w:p>
      <w:pPr>
        <w:pStyle w:val="Normal"/>
        <w:tabs>
          <w:tab w:val="clear" w:pos="708"/>
          <w:tab w:val="left" w:pos="567" w:leader="none"/>
        </w:tabs>
        <w:ind w:hanging="114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ind w:left="851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ce-li některá ze stran od smlouvy odstoupit na základě ujednání z této smlouvy vyplývajících, případně na základě zákonných ustanovení, je povinna své odstoupení písemně oznámit druhé straně s uvedením termínu, ke kterému od smlouvy odstupuje. V odstoupení musí být uveden důvod, pro který strana od smlouvy odstupuje, jinak je odstoupení neplatné. Obě strany jsou povinny navzájem si vydat vzniklé bezdůvodné obohacení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X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Závěrečná ustanov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to smlouva byla schválena podpisem obou smluvních stra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Měnit nebo doplňovat text této smlouvy je možné jen v písemné formě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Times New Roman" w:ascii="Times New Roman" w:hAnsi="Times New Roman"/>
          <w:sz w:val="22"/>
        </w:rPr>
        <w:t>Tato smlouva je vypracována ve třech (3) stejnopisech z nichž jeden (1) obdrží zhotovitel a dva (2) stejnopisy  náleží objednatel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720" w:hanging="15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dílnou součástí této smlouvy jsou přílohy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íloha č. 1 - Položkový rozpočet zhotovitele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říloha č. 2 – vzor předávacího protokolu o provedených službách, pracích a zakázká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Times New Roman" w:ascii="Times New Roman" w:hAnsi="Times New Roman"/>
          <w:sz w:val="22"/>
        </w:rPr>
        <w:t xml:space="preserve">Uzavřená smlouva může být ze strany objednatele do termínu zahájení realizace vypovězena     bez náhrady v případě, že finanční krytí na realizaci díla nebude jištěno podílem finančních prostředků získaných z dotace, o kterou objednatel žádá z grantu Jihočeského kraje. 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        </w:t>
      </w:r>
      <w:r>
        <w:rPr>
          <w:rFonts w:cs="Times New Roman" w:ascii="Times New Roman" w:hAnsi="Times New Roman"/>
          <w:sz w:val="22"/>
        </w:rPr>
        <w:t>V Třeboni, dne 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        ……………………………</w:t>
      </w:r>
      <w:r>
        <w:rPr>
          <w:rFonts w:cs="Times New Roman" w:ascii="Times New Roman" w:hAnsi="Times New Roman"/>
          <w:sz w:val="22"/>
        </w:rPr>
        <w:t>.</w:t>
        <w:tab/>
        <w:tab/>
        <w:tab/>
        <w:tab/>
        <w:t>……………………………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                </w:t>
      </w:r>
      <w:r>
        <w:rPr>
          <w:rFonts w:cs="Times New Roman" w:ascii="Times New Roman" w:hAnsi="Times New Roman"/>
          <w:sz w:val="22"/>
        </w:rPr>
        <w:t>za objednatele</w:t>
        <w:tab/>
        <w:tab/>
        <w:tab/>
        <w:tab/>
        <w:tab/>
        <w:t xml:space="preserve">         za zhotovitele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íloha č.2 smlouvy o dílo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edávací protokol o provedených službách, pracích a dodávkách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3"/>
        <w:gridCol w:w="25"/>
        <w:gridCol w:w="283"/>
        <w:gridCol w:w="1967"/>
        <w:gridCol w:w="1294"/>
        <w:gridCol w:w="1417"/>
        <w:gridCol w:w="133"/>
        <w:gridCol w:w="1001"/>
        <w:gridCol w:w="1843"/>
      </w:tblGrid>
      <w:tr>
        <w:trPr>
          <w:trHeight w:val="256" w:hRule="atLeast"/>
        </w:trPr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ZA OBDOBÍ:</w:t>
            </w:r>
          </w:p>
        </w:tc>
        <w:tc>
          <w:tcPr>
            <w:tcW w:w="22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Číslo protokolu:</w:t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DODAVATEL 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ázev a sídlo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štovní adresa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OBJEDNATEL 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ázev a sídlo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7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TAVBA:</w:t>
            </w:r>
          </w:p>
        </w:tc>
        <w:tc>
          <w:tcPr>
            <w:tcW w:w="765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ázev: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ísto stavby: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SOD číslo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e dne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  <w:t>ODSOUHLASENÉ ÚDAJE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302"/>
        <w:gridCol w:w="2302"/>
        <w:gridCol w:w="2272"/>
      </w:tblGrid>
      <w:tr>
        <w:trPr>
          <w:trHeight w:val="505" w:hRule="atLeast"/>
        </w:trPr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d zahájení do konce předchozího období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bíhající období</w:t>
            </w:r>
          </w:p>
        </w:tc>
        <w:tc>
          <w:tcPr>
            <w:tcW w:w="22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d zahájení do konce probíhajícího období</w:t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Celková cena  bez DPH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elková cena  vč. DPH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dílnou součástí předávacího protokolu je oceněný soupis provedených prací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  <w:tab/>
        <w:t>______________________________________________________</w:t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um</w:t>
        <w:tab/>
        <w:tab/>
        <w:t>Za dodavatele</w:t>
        <w:tab/>
        <w:tab/>
        <w:tab/>
        <w:t>Za objednatel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13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4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  <w:szCs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Verdana" w:hAnsi="Verdana" w:cs="Verdana"/>
      <w:sz w:val="16"/>
      <w:szCs w:val="16"/>
    </w:rPr>
  </w:style>
  <w:style w:type="character" w:styleId="ZhlavChar">
    <w:name w:val="Záhlaví Char"/>
    <w:qFormat/>
    <w:rPr>
      <w:rFonts w:ascii="Verdana" w:hAnsi="Verdana" w:cs="Verdana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color w:val="FF00FF"/>
      <w:sz w:val="20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Tahoma" w:hAnsi="Tahoma" w:cs="Tahoma"/>
      <w:b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2:07:00Z</dcterms:created>
  <dc:creator>tjenisova</dc:creator>
  <dc:description/>
  <cp:keywords/>
  <dc:language>en-US</dc:language>
  <cp:lastModifiedBy>Milan Jáchim</cp:lastModifiedBy>
  <cp:lastPrinted>2012-01-24T09:58:00Z</cp:lastPrinted>
  <dcterms:modified xsi:type="dcterms:W3CDTF">2013-03-19T12:28:00Z</dcterms:modified>
  <cp:revision>4</cp:revision>
  <dc:subject/>
  <dc:title>Název: Směrnice o zadávání veřejných zakázek</dc:title>
</cp:coreProperties>
</file>